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4"/>
        <w:gridCol w:w="456"/>
        <w:gridCol w:w="820"/>
        <w:gridCol w:w="1240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color w:val="000000"/>
                <w:w w:val="85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</w:rPr>
              <w:t>淄博市公安局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4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是否为退役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军人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家庭成员及近亲属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填写的各项应聘信息全部真实有效；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填表说明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格式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日，本人的学习、工作经历，时间上不能有间断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家庭成员及近亲属包括：父亲、母亲、祖父母、外祖父母、兄弟姐妹、配偶、子女等直系血亲以及对本人有重大影响的旁系血亲的社会关系名称。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简历及家庭成员填写不开可以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dc:language>en-US</dc:language>
  <cp:lastModifiedBy>zibo-gov</cp:lastModifiedBy>
  <cp:lastPrinted>2021-03-26T19:08:00Z</cp:lastPrinted>
  <dcterms:modified xsi:type="dcterms:W3CDTF">2021-03-26T11:22:29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